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18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8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сентября - 3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 октября - 31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ноября - 30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 декабря - 29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июл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3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7-05T15:59:00Z</cp:lastPrinted>
  <dcterms:modified xsi:type="dcterms:W3CDTF">2018-07-05T14:40:00Z</dcterms:modified>
  <cp:revision>41</cp:revision>
  <dc:subject>сессия № 42</dc:subject>
  <dc:title>решение Совета № 403-р</dc:title>
</cp:coreProperties>
</file>